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center"/>
        <w:rPr>
          <w:b/>
          <w:b/>
          <w:shadow/>
          <w:spacing w:val="30"/>
          <w:sz w:val="28"/>
        </w:rPr>
      </w:pPr>
      <w:r>
        <w:rPr>
          <w:b/>
          <w:shadow/>
          <w:spacing w:val="30"/>
          <w:sz w:val="28"/>
        </w:rPr>
        <w:t>Informacja dotycząca bezpieczeństwa i ochrony zdrow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 podstawie rozporządzenia Ministra Infrastruktury z dnia 23 czerwca 2003r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ormacje ogólne</w:t>
      </w:r>
    </w:p>
    <w:p>
      <w:pPr>
        <w:pStyle w:val="Tekstpodstawowy2"/>
        <w:rPr/>
      </w:pPr>
      <w:r>
        <w:rPr/>
        <w:t>Realizacja zadania : Budowa Oświetlenia Ulicznego Drogi Gminnej w m-ci Tyrawa Wołoska – zadanie nr 6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W zakres zadania wchodz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linii kablowej n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taż słupów oświetleniow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ontaż opraw oświetlenia uliczneg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Inwestor</w:t>
      </w:r>
      <w:r>
        <w:rPr>
          <w:rFonts w:cs="Arial" w:ascii="Arial" w:hAnsi="Arial"/>
          <w:i/>
          <w:sz w:val="24"/>
        </w:rPr>
        <w:t xml:space="preserve">: </w:t>
      </w:r>
      <w:r>
        <w:rPr>
          <w:rFonts w:cs="Arial" w:ascii="Arial" w:hAnsi="Arial"/>
          <w:b/>
          <w:i/>
          <w:sz w:val="24"/>
        </w:rPr>
        <w:t>Gmina Tyrawa Wołoska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  <w:r>
        <w:rPr>
          <w:rFonts w:cs="Arial" w:ascii="Arial" w:hAnsi="Arial"/>
          <w:b/>
          <w:i/>
          <w:sz w:val="24"/>
        </w:rPr>
        <w:t xml:space="preserve">Tyrawa Wołoska 175                  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</w:t>
      </w:r>
      <w:r>
        <w:rPr>
          <w:rFonts w:cs="Arial" w:ascii="Arial" w:hAnsi="Arial"/>
          <w:b/>
          <w:i/>
          <w:sz w:val="24"/>
        </w:rPr>
        <w:t>35-535 Tyrawa Wołoska</w:t>
      </w:r>
    </w:p>
    <w:p>
      <w:pPr>
        <w:pStyle w:val="Normal"/>
        <w:ind w:left="993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Dane osoby sporządzającej informację:  Jerzy Lewiński</w:t>
      </w:r>
    </w:p>
    <w:p>
      <w:pPr>
        <w:pStyle w:val="Normal"/>
        <w:ind w:left="4253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38-500 SANOK </w:t>
      </w:r>
    </w:p>
    <w:p>
      <w:pPr>
        <w:pStyle w:val="Normal"/>
        <w:ind w:left="4253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ul. Kościuszki 45/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zęść opisow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robót dla całego zamierzenia budowla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boty ziemne: wykonanie wykopów pod montaż słupów stalowych, kopanie rowów kablowych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układanie kabli n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słupów oświetleniowych aluminiow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opraw oświetlenia uliczneg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istniejących obiektów na działk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nie napowietrzne nn,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gmin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menty zagospodarowania terenu które mogą stwarzać zagrożenie bezpieczeństwa i zdrowia ludz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oga gmin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źwi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par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grożenia dla bezpieczeństwa i zdrowia ludzi pracujących podczas n/w pr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prac na wysokości powyżej 5m, a w szczególności – wykonywanie montażu opraw oświetleniowych na proj. słupach oraz montaż kabla nn na istn. słupie istn. linii napowietrzn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wykonywanie prac z udziałem dźwigu: niebezpieczeństwo związane z zerwaniem się materiału transportowanego lub uszkodzenie dźwig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ywanie prac z udziałem koparki: niebezpieczeństwo związane z możliwością spowodowania urazu pracownika ramieniem kopark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wykonywanie robót montażowych w pasach lokalnej: niebezpieczeństwo potrącenia pracownika przez przejeżdżające samoch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osób prowadzenia instruktażu pracowników przed przystąpieniem do realizacji robót szczególnie niebezpiecznych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Przy wykonywaniu montażu osprzętu na istn. słupie  linii napowietrznej: wszyscy pracownicy powinni być zapoznani z przepisami zawartymi w Rozporządzeniu Ministra Infrastruktury z dnia 6 lutego 2003 r w sprawie bhp przy wykonywaniu robót budowlanych: Dz.U.Nr 47, poz 401, rozdział 9 – Roboty na wysokościa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prac z użyciem dźwigu: wszyscy pracownicy powinni być zapoznani z przepisami zawartymi w rozporządzeniu jw.; Dz.U.Nr 47 poz 401 rozdział 7 – Maszyny i inne urządzenia technicz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wykonywaniu prac elektroenergetycznych: wszyscy pracownicy powinni być zapoznani z przepisami zawartymi w Rozporządzeniu Ministra Gospodarki z dnia 17 września 1999 r w sprawie bezpieczeństwa i higieny pracy przy urządzeniach i instalacjach energetycznych; Dz.U.Nr 80 poz 9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środków technicznych i organizacyjnych zapobiegających niebezpieczeństwom wynikającym z wykonywania robót budowlanych w strefach szczególnego zagrożenia zdrowia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czas budowy (sporządza kierownik budowy) umieścić wykaz zawierający adresy i numery telefonów: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jbliższego punktu lekarskiego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traży pożarnej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erunku policj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(przewoźny) punkt pierwszej pomocy obsługiwany przez wyszkolonych w tym zakresie pracowników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telefon komórkowy, umieścić w oznaczonym miejscu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kaski ochron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adać szelki zabezpieczające przy pracach na wysokościa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ć oznakowanie terenu budow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mieścić tablice ostrzegawc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 xml:space="preserve">Informację dotyczącą planu bezpieczeństwa i ochrony zdrowia sporządzono w 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arciu o art.20 pkt 1a oraz art. 21 pkt. 1a ust.2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Biorąc pod uwagę specyfikę robót przy projektowanym obiekcie budowlanym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oraz charakter robót budowlanych i ich wielkość dla budowy, kierownik budow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przed rozpoczęciem robót ma obowiązek opracować plan bezpieczeństwa i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ochrony zdrowia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8:00Z</dcterms:created>
  <dc:creator>Artur Glazer</dc:creator>
  <dc:description/>
  <dc:language>en-US</dc:language>
  <cp:lastModifiedBy>Jurek</cp:lastModifiedBy>
  <dcterms:modified xsi:type="dcterms:W3CDTF">2017-10-23T20:28:00Z</dcterms:modified>
  <cp:revision>2</cp:revision>
  <dc:subject/>
  <dc:title>Informacja dotycząca bezpieczeństwa i ochrony zdrowia</dc:title>
</cp:coreProperties>
</file>